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79417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18888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09717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